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  <w:t>NEVEZÉSI LAP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>XXIV. Országos Ajtonyi István Irányítástechnikai Programozó Versen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zeged, 2018. március 26-28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lsőoktatási intézmény neve: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: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ézet / Tanszék: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pcsolattartó tanár neve: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bil telefonszáma: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címe: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vezett csapat(ok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238"/>
        <w:gridCol w:w="1417"/>
        <w:gridCol w:w="4021"/>
      </w:tblGrid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sapat ne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gok száma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 PLC gyártója, típusa</w:t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A versenyen a műszaki felsőoktatási intézmények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BSc </w:t>
      </w:r>
      <w:r>
        <w:rPr>
          <w:rFonts w:cs="Calibri" w:ascii="Calibri" w:hAnsi="Calibri"/>
          <w:color w:val="000000"/>
          <w:sz w:val="16"/>
          <w:szCs w:val="16"/>
        </w:rPr>
        <w:t>vagy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MSc</w:t>
      </w:r>
      <w:r>
        <w:rPr>
          <w:rFonts w:cs="Calibri" w:ascii="Calibri" w:hAnsi="Calibri"/>
          <w:color w:val="000000"/>
          <w:sz w:val="16"/>
          <w:szCs w:val="16"/>
        </w:rPr>
        <w:t xml:space="preserve"> képzésében résztvevő, </w:t>
      </w:r>
      <w:r>
        <w:rPr>
          <w:rFonts w:cs="Calibri" w:ascii="Calibri" w:hAnsi="Calibri"/>
          <w:b/>
          <w:color w:val="000000"/>
          <w:sz w:val="16"/>
          <w:szCs w:val="16"/>
        </w:rPr>
        <w:t>nappali</w:t>
      </w:r>
      <w:r>
        <w:rPr>
          <w:rFonts w:cs="Calibri" w:ascii="Calibri" w:hAnsi="Calibri"/>
          <w:color w:val="000000"/>
          <w:sz w:val="16"/>
          <w:szCs w:val="16"/>
        </w:rPr>
        <w:t xml:space="preserve"> tagozatos, </w:t>
      </w:r>
      <w:r>
        <w:rPr>
          <w:rFonts w:cs="Calibri" w:ascii="Calibri" w:hAnsi="Calibri"/>
          <w:b/>
          <w:color w:val="000000"/>
          <w:sz w:val="16"/>
          <w:szCs w:val="16"/>
        </w:rPr>
        <w:t>aktív</w:t>
      </w:r>
      <w:r>
        <w:rPr>
          <w:rFonts w:cs="Calibri" w:ascii="Calibri" w:hAnsi="Calibri"/>
          <w:color w:val="000000"/>
          <w:sz w:val="16"/>
          <w:szCs w:val="16"/>
        </w:rPr>
        <w:t xml:space="preserve"> (nem szünetelő) státusszal rendelkező hallgatói vehetnek részt. Két csapat nevezése esetén a csapatoknak eltérő gyártójú PLC-vel kell indulniuk!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gényelt étkezés és szállás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886"/>
        <w:gridCol w:w="886"/>
        <w:gridCol w:w="886"/>
        <w:gridCol w:w="886"/>
        <w:gridCol w:w="1037"/>
        <w:gridCol w:w="1038"/>
        <w:gridCol w:w="1038"/>
        <w:gridCol w:w="1038"/>
      </w:tblGrid>
      <w:tr>
        <w:trPr>
          <w:trHeight w:val="3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ggeli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béd</w:t>
            </w:r>
          </w:p>
        </w:tc>
        <w:tc>
          <w:tcPr>
            <w:tcW w:w="415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állás</w:t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lgató</w:t>
              <w:br/>
              <w:t>(fő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tató</w:t>
              <w:br/>
              <w:t>(fő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llgató</w:t>
              <w:br/>
              <w:t>(fő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tató</w:t>
              <w:br/>
              <w:t>(fő)</w:t>
            </w:r>
          </w:p>
        </w:tc>
        <w:tc>
          <w:tcPr>
            <w:tcW w:w="10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ői</w:t>
              <w:br/>
              <w:t>hallgató</w:t>
              <w:br/>
              <w:t>(fő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érfi</w:t>
              <w:br/>
              <w:t>hallgató</w:t>
              <w:br/>
              <w:t>(fő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tató</w:t>
              <w:br/>
              <w:t>egyágyas</w:t>
              <w:br/>
              <w:t>szobában</w:t>
              <w:br/>
              <w:t>(fő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tató</w:t>
              <w:br/>
              <w:t>kétágyas</w:t>
              <w:br/>
              <w:t>szobában</w:t>
              <w:br/>
              <w:t>(fő)</w:t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ső nap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ásodik nap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rmadik nap</w:t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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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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</w:t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16"/>
        </w:rPr>
      </w:pPr>
      <w:r>
        <w:rPr>
          <w:rFonts w:eastAsia="Symbol" w:cs="Symbol" w:ascii="Symbol" w:hAnsi="Symbol"/>
          <w:i/>
          <w:sz w:val="22"/>
          <w:szCs w:val="16"/>
        </w:rPr>
        <w:t></w:t>
      </w:r>
      <w:r>
        <w:rPr>
          <w:rFonts w:eastAsia="Calibri" w:cs="Calibri" w:ascii="Calibri" w:hAnsi="Calibri"/>
          <w:i/>
          <w:sz w:val="22"/>
          <w:szCs w:val="16"/>
        </w:rPr>
        <w:t xml:space="preserve"> </w:t>
      </w:r>
      <w:r>
        <w:rPr>
          <w:rFonts w:cs="Calibri" w:ascii="Calibri" w:hAnsi="Calibri"/>
          <w:i/>
          <w:sz w:val="22"/>
          <w:szCs w:val="16"/>
        </w:rPr>
        <w:t xml:space="preserve">A verseny harmadik napjára is tudunk szállást biztosítani a versenyfelhívásban megadott áron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16"/>
        </w:rPr>
      </w:pPr>
      <w:r>
        <w:rPr>
          <w:rFonts w:cs="Calibri" w:ascii="Calibri" w:hAnsi="Calibri"/>
          <w:i/>
          <w:sz w:val="22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455"/>
      </w:tblGrid>
      <w:tr>
        <w:trPr>
          <w:trHeight w:val="39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 első napi vacsorán részt vevő oktatók száma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második napi fakultatív programon részt vevő oktatók száma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második napi vacsorán részt vevő oktatók száma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harmadik napi fakultatív programon részt vevő oktatók száma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átu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kapcsolattartó tanár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eküldendő dokumentumok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áírt nevezési lap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szt vevő hallgatók és oktatók adatlapj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dokumentumokat az alábbi MINDNKÉT email címre be kell küldeni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incsesz@inf.u-szeged.h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mar.krisztian@kvk.uni-obuda.hu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0:00Z</dcterms:created>
  <dc:creator>kata</dc:creator>
  <dc:description/>
  <cp:keywords/>
  <dc:language>en-US</dc:language>
  <cp:lastModifiedBy>kincsesz</cp:lastModifiedBy>
  <cp:lastPrinted>2015-07-26T03:15:00Z</cp:lastPrinted>
  <dcterms:modified xsi:type="dcterms:W3CDTF">2017-12-06T09:10:00Z</dcterms:modified>
  <cp:revision>86</cp:revision>
  <dc:subject/>
  <dc:title>NEVEZÉSI LAP</dc:title>
</cp:coreProperties>
</file>